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0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0.11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Технические ткани: Лот №1 - Технические ткани для нужд филиала "Невский" ОАО "ТГК-1", Лот №2 - Технические ткани для нужд филиала "Кольский" ОАО "ТГК-1", Лот №3 - Технические ткани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, Лот №3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</w:rPr>
              <w:t xml:space="preserve">технических тканей: Лот №1 - Технические ткани, Лот №2 - Технические ткан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от №3 - Технические ткан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оставки: Лот №1 - 28 682 кг, 165 м., 20 пог. м., Лот №2 - 4 040 кг, 250 м, 100 пог. м, 50 шт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4 300 кг, 100 пог. м, 700 шт., 7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16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223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Лот №3 - 197 000,00 руб. (без учета НДС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0 ноя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5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9 февра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хаме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59:00Z</dcterms:created>
  <dc:creator>Дмитрий Матюнин</dc:creator>
  <dc:description/>
  <cp:keywords/>
  <dc:language>en-US</dc:language>
  <cp:lastModifiedBy>Анна Мухамедова</cp:lastModifiedBy>
  <dcterms:modified xsi:type="dcterms:W3CDTF">2015-11-30T14:12:00Z</dcterms:modified>
  <cp:revision>5</cp:revision>
  <dc:subject/>
  <dc:title>Извещение о проведении запроса предложений</dc:title>
</cp:coreProperties>
</file>